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876268044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1930369385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2036708750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700557022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1417819534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1396039618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12192031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78891123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